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изучения мнения населения Дальнереченского  городского округа о качестве оказания услуг в сфере деятельности культуры, Муниципальным бюджетным учреждением Дом культуры «Восток» в марте 2016 года  проводилось анкетирование среди данного населения. В анкетировании приняли участие 180 человек различных профессий, образования, возрастов и пола. Анкетирование проводилось среди посетителей Муниципального бюджетного учреждения «Дом культуры «Восток» и среди жителей Дальнереченского городского округа (с. Грушевое, с. Лазо и ЛДК).  Результат обследования показал, что 67% населения Дальнереченского  городского округа полностью  удовлетворены качеством муниципальных услуг, предоставляемых учреждениями культуры. Это на 1,2 % выше, чем в 2015 году. 22,7% респондентов частично удовлетворены качеством муниципальных услуг и 7,7 % затруднились с ответом на данный вопрос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1808"/>
      </w:tblGrid>
      <w:tr>
        <w:trPr>
          <w:trHeight w:val="7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респон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к часто Вы посещаете наше клубное учреждение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один раз в неделю</w:t>
              <w:br/>
              <w:t>* один раз в месяц</w:t>
              <w:br/>
              <w:t>* один раз в год</w:t>
              <w:br/>
              <w:t>* другой вариант ответа (2, 3 раза в нед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0</w:t>
              <w:br/>
              <w:t>55</w:t>
              <w:br/>
              <w:t>21</w:t>
              <w:br/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0 %</w:t>
              <w:br/>
              <w:t>30,5 %</w:t>
              <w:br/>
              <w:t>11,7 %</w:t>
              <w:br/>
              <w:t>7,8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аивает ли Вас режим работы клубного учреждения</w:t>
              <w:br/>
              <w:t>* да</w:t>
              <w:br/>
              <w:t>* нет</w:t>
              <w:br/>
              <w:br/>
              <w:t>* затрудняюсь отве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  <w:br/>
              <w:t xml:space="preserve">27  </w:t>
              <w:br/>
              <w:br/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%</w:t>
              <w:br/>
              <w:t>15 %</w:t>
              <w:br/>
              <w:br/>
              <w:t>1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какой мере Вы удовлетворены результатами посещения нашего клуб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полностью удовлетворен(а)</w:t>
              <w:br/>
              <w:t>* частично удовлетворен(а)</w:t>
              <w:br/>
              <w:t>* не удовлетворен(а)</w:t>
              <w:br/>
              <w:t>* затрудняюсь отве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  <w:br/>
              <w:t>41</w:t>
              <w:br/>
              <w:t>5</w:t>
              <w:br/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%</w:t>
              <w:br/>
              <w:t>22,7 %</w:t>
              <w:br/>
              <w:t>2, 6 %</w:t>
              <w:br/>
              <w:t>7,7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цените по пяти бальной системе, насколько Вы удовлетворены данными услугами учреждений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информация о предоставленных услугах (наличие стенда, справочной информаци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оформление помещ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чистота в помещ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внешний вид персонала</w:t>
              <w:br/>
              <w:t>4-5 баллов</w:t>
              <w:br/>
              <w:t>3 балла</w:t>
              <w:br/>
              <w:t>* вежливость, тактичность и доброжелательность сотруд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компетентность и уровень профессионализма специалистов</w:t>
              <w:br/>
              <w:t xml:space="preserve">4-5 баллов                                   </w:t>
              <w:br/>
              <w:t>3 балла</w:t>
              <w:br/>
              <w:t>* техническое оснащение учреждения</w:t>
              <w:br/>
              <w:t>4-5 баллов</w:t>
              <w:br/>
              <w:t>3 балла</w:t>
              <w:br/>
              <w:t>* стоимость предоставления услуг</w:t>
              <w:br/>
              <w:t>4-5 баллов</w:t>
              <w:br/>
              <w:t>3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br/>
              <w:br/>
              <w:br/>
              <w:br/>
              <w:t>165</w:t>
              <w:br/>
              <w:t>15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  <w:br/>
              <w:t>3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  <w:br/>
              <w:t>23</w:t>
              <w:br/>
              <w:br/>
              <w:t>161</w:t>
              <w:br/>
              <w:t>19</w:t>
              <w:br/>
              <w:br/>
              <w:br/>
              <w:br/>
              <w:t>153</w:t>
              <w:br/>
              <w:t>27</w:t>
              <w:br/>
              <w:br/>
              <w:br/>
              <w:t>165</w:t>
              <w:br/>
              <w:t>15</w:t>
              <w:br/>
              <w:br/>
              <w:t>147</w:t>
              <w:br/>
              <w:t>33</w:t>
              <w:br/>
              <w:br/>
              <w:t>154</w:t>
              <w:br/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 %</w:t>
              <w:br/>
              <w:t>8,3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1,7 %</w:t>
              <w:br/>
              <w:t>18,3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7,2 %</w:t>
              <w:br/>
              <w:t>12,8 %</w:t>
              <w:br/>
              <w:br/>
              <w:t>89,4 %</w:t>
              <w:br/>
              <w:t>10,6 %</w:t>
              <w:br/>
              <w:br/>
              <w:br/>
              <w:br/>
              <w:t>85 %</w:t>
              <w:br/>
              <w:t>15 %</w:t>
              <w:br/>
              <w:br/>
              <w:br/>
              <w:t>91.7 %</w:t>
              <w:br/>
              <w:t>8,3 %</w:t>
              <w:br/>
              <w:br/>
              <w:t>81,7 %</w:t>
              <w:br/>
              <w:t>18,3 %</w:t>
              <w:br/>
              <w:br/>
              <w:t>85,6 %</w:t>
              <w:br/>
              <w:t>14,4 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сли Вы пользовались услугами данного учреждения культуры раннее, то как,  по Вашему мнению изменилась его работа за последнее время</w:t>
              <w:br/>
              <w:t>* улучшилась</w:t>
              <w:br/>
              <w:t>* ухудшилась</w:t>
              <w:br/>
              <w:t>* осталась на прежнем уровне</w:t>
              <w:br/>
              <w:t>* другой вариант от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45</w:t>
              <w:br/>
              <w:t>7</w:t>
              <w:br/>
              <w:t>24</w:t>
              <w:b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0,6 %</w:t>
              <w:br/>
              <w:t>3,9 %</w:t>
              <w:br/>
              <w:t>13,3 %</w:t>
              <w:br/>
              <w:t>2,2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возраст</w:t>
              <w:br/>
              <w:t>10-17</w:t>
              <w:br/>
              <w:t>18-29</w:t>
              <w:br/>
              <w:t>30-49</w:t>
              <w:br/>
              <w:t>50-59</w:t>
              <w:br/>
              <w:t>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5</w:t>
              <w:br/>
              <w:t>42</w:t>
              <w:br/>
              <w:t>67</w:t>
              <w:br/>
              <w:t>26</w:t>
              <w:b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9,4 %</w:t>
              <w:br/>
              <w:t>23,3 %</w:t>
              <w:br/>
              <w:t>37,2 %</w:t>
              <w:br/>
              <w:t xml:space="preserve">14,4 % </w:t>
              <w:br/>
              <w:t>5,7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е образование</w:t>
              <w:br/>
              <w:t>неполное среднее</w:t>
              <w:br/>
              <w:t>среднее (школа, ПТУ)</w:t>
              <w:br/>
              <w:t>среднее специальное (техникум)</w:t>
              <w:br/>
              <w:t>незаконченное высшее</w:t>
              <w:br/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4</w:t>
              <w:br/>
              <w:t>52</w:t>
              <w:br/>
              <w:t>67</w:t>
              <w:br/>
              <w:t>10</w:t>
              <w:br/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,8  %</w:t>
              <w:br/>
              <w:t>28,9 %</w:t>
              <w:br/>
              <w:t>37,2 %</w:t>
              <w:br/>
              <w:t>5,5  %</w:t>
              <w:br/>
              <w:t>20,6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пол</w:t>
              <w:br/>
              <w:t>мужской</w:t>
              <w:br/>
              <w:t>ж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57</w:t>
              <w:br/>
              <w:t xml:space="preserve">  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1,7 %</w:t>
              <w:br/>
              <w:t>68,3 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ом респондентами проставлена хорошая оценка работе Муниципального бюджетного учреждения Дом культуры «Восток», что выражается в удобстве режима работы учреждения, в обеспечении комфортности, и  в качестве обслуживания в целом. Оценка компетентности и профессионализма сотрудников учреждения высокая. Мероприятия в Дальнереченском городском округе проводятся на высоком профессиональном уровне. В 2016 году на 11,6 % увеличилось количество респондентов считающих, что работа учреждения культуры за последнее время  улучшилась. Есть  некоторые претензии по поводу технического оснащения клубных учреждений, оборудование устарело и не отвечает современным требованиям. Некоторые респонденты и в 2016 году написали пожелание, чтобы в МБУ ДК «Восток» было больше кинопоказов, но снижение показа фильмов объясняется отсутствием современного цифрового кинооборудования. В 2016 году ДК «Восток» подготовил пакет документов для участия в конкурсе среди городов с населением менее 100 тыс. на приобретение цифров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тодист: И.А. Болдыр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21:00Z</dcterms:created>
  <dc:creator>123</dc:creator>
  <dc:description/>
  <cp:keywords/>
  <dc:language>en-US</dc:language>
  <cp:lastModifiedBy>user33</cp:lastModifiedBy>
  <dcterms:modified xsi:type="dcterms:W3CDTF">2016-03-31T01:40:00Z</dcterms:modified>
  <cp:revision>4</cp:revision>
  <dc:subject/>
  <dc:title>                                                                                                               Утверждаю</dc:title>
</cp:coreProperties>
</file>